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firstLine="284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а постановлением 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от 22.05.2000 № 26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рок введения в действие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с момента утверждения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  <w:t xml:space="preserve">Типовая инструкция лифтера по обслуживанию лифтов и </w:t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  <w:t>оператора диспетчерского пункта</w:t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  <w:t>РД 10-360-00</w:t>
      </w:r>
    </w:p>
    <w:p>
      <w:pPr>
        <w:pStyle w:val="FR1"/>
        <w:spacing w:lineRule="auto" w:line="24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ая Типовая инструкция устанавливает требования, предъявляемые к лифтерам по обслуживанию лифтов (далее по тексту — лифтеры) и операторам диспетчерских пунктов (далее по тексту — операторы) при их назначении и допуске к работе, а также их основные обязанности по обслуживанию лиф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Владелец лифта (лифтов) или предприятия, в штате которого числится лифтер (оператор), на основании настоящей Типовой инструкции должен разработать производственную инструкцию с внесением в нее дополнительных требований, учитывающих конкретные условия эксплуатации и требования инструкции по эксплуатации заводов-изготовителей лифтов, имеющихся у владельца, и ввести ее в действие соответствующим приказом по предприят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Контроль за выполнением лифтерами и операторами производственной инструкции возлагается на администрацию предприятия, в штате которого они числя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Лифтеры должны назначаться приказом по предприятию с закреплением за ними лифт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единичный или группу пассажирских лифтов, установленных в одном или нескольких рядом стоящих здан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грузовой лифт с наружным управлением, оборудованным постом управления на одной погрузочной площад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каждый больничный или грузовой лифт с внутренним управл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проведения ежесменного осмотра грузового лифта с наружным управлением и грузового малого лифта, оборудованных постами управления более чем на одной погрузочной площадке, а также грузового лифта со смешанным управлением назначается лифте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Операторы должны назначаться приказом по предприятию на лифты, подключенные к диспетчерскому пуль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Лифтером и оператором могут назначаться лица не моложе 18 лет, обученные и аттестованные в установленном порядке, имеющие соответствующее удостоверение и квалификационную группу по электробезопасности не ниже второй. Повторную проверку знаний производственной инструкции лифтер и оператор должны периодически проходить в комиссии предприятия или учебного заведения не реже 1 раза в 12 мес. с оформлением результатов проверки знаний соответствующим протоколом и записью в удостоверении и журнале проверки знаний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олнительная или внеочередная проверка знаний производственной инструкции у лифтеров и операторов должна проводи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воде на обслуживание лифта другой конструкции (с электрического на гидравлический, электропривод переменного тока на постоянный и т.д.). Лифтер обязан знать особенности устройства и обслуживания таких лифтов и иметь практические навыки выполнения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требованию инспектора Госгортехнадзора России, лица, ответственного за организацию работ по техническому обслуживанию и ремонту лифтов, и лица, ответственного за организацию эксплуатации, в случае неоднократных нарушений или невыполнения требований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Допущенные к самостоятельной работе лифтер и оператор долж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меть общие сведения об устройстве обслуживаемых лифтов и пуль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ть Правила пользования лиф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ть назначение аппаратов управления, расположенных в кабине и на посадочных площадках, и уметь ими пользовать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ть назначение и расположение предохранительных устройств лиф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казывать первую медицинскую помощь пострадавшем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ьзоваться имеющимися противопожарными средств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ьзоваться световой, звуковой сигнализацией и двусторонней переговорной связь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ать и выключать лиф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езопасно эвакуировать пассажиров из кабины остановившегося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Лифтер обязан проводить ежесменный осмотр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2. Ежесменный осмотр лифт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Лифтер, обслуживающий единичный пассажирский, грузовой или больничный лифт, должен проводить осмотр лифта перед началом смены, а лифтер, обслуживающий группу пассажирских лифтов, проводить осмотр лифтов в течение с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проведении осмотра лифтер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1. Ознакомиться при приеме смены с записями в журнале предыдущей с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2. Проверить исправность замков и выключателей безопасности дверей шахты и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3. Выборочно проверить точность остановки кабины при движении «вверх» и «вниз» не менее чем на трех посадочных (погрузочных) площад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4. Проверить исправность подвижного пола, электромеханического реверса привода дверей и реверса дверей от фотодатчика при его налич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5. Убедиться в наличии освещения кабины лифта и посадочных (погрузочных) площадок, а также машинного и блочного помещений и подходов к ни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6. Проверить исправность действия кнопок «Стоп», «Двери», светового сигнала «Занято» на всех посадочных площадках, светового табло, световой и звуковой сигнализации, а также исправность двусторонней переговорной связи между кабиной и местонахождением обслуживающего персон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7. Убедиться в наличии Правил пользования лифтом, предупредительных и указательных надпис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8. Проверить состояние ограждения шахты и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9. Проверить наличие и исправность замка двери машинного и (или) блочного помещ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Результаты осмотра должны быть занесены лифтером в журнал ежесменного осмотра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3. Обязанности лифтера и оператор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Обязанности лифт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1. Лифтер единичного пассажирского лифта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ходиться у лифта на основном посадочном этаже, следить за выполнением пассажирами Правил пользования лифтом и не допускать его перегру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провождать детей дошкольного возраста, а также взрослых по их просьб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держивать чистоту и порядок в кабине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2. Лифтер грузового лифта с наружным управлением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ходиться у лифта на основной погрузочной площадке, где установлен пост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допускать перегрузки лифта, а также перевозку людей в кабин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ить за равномерностью загрузки и креплением груза в кабин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3. Лифтер, обслуживающий группу пассажирских лифтов, обязан периодически, по разработанному маршруту, совершать обход закрепленных за ним лифтов в целях проверки их исправности и соблюдения пассажирами Правил пользования лифт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4. Лифтер больничного и (или) грузового лифта с внутренним управлением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тоянно находиться в кабине лифта при подъеме и спуске и направлять кабину к месту вызова или месту загрузки (разгруз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ходиться на посадочной (погрузочной) площадке при загрузке (разгрузке) кабины, следить за равномерностью загрузки, креплением груза и не допускать перегрузки лифта, а также одновременную перевозку груза и людей, кроме сопровождающих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ить, чтобы люди, находящиеся в кабине, оборудованной решетчатыми раздвижными дверями, не прислонялись к дверям и не держались за них ру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допускать к управлению лифтом посторонних лиц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5. Лифтеру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ходить с рабочего места, кроме случаев, связанных с обслуживанием лиф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ть в шахту, машинное и блочное помещения лифта посторонних лиц и оставлять эти помещения незапертыми на замок, а также передавать ключи от этих помещений другим лицам (кроме персонала, обслуживающего данные лифты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хранить посторонние предметы в машинных и блочных помещен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амостоятельно входить на крышу кабины и спускаться в приямок лиф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ять пуск лифта непосредственным воздействием на аппараты, подающие напряжение в цепь электродвигателя, а также с посадочной (погрузочной) площадки через открытые двери шахты и каб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касаться к открытым токоведущим частям электрооборудования и движущимся (вращающимся) частям обору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шать работоспособность предохранительных устройст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амостоятельно ремонтировать лифт и включать аппараты станции управления, а также использовать лифт не по назначен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ьзоваться лифтом, если в подъезде (помещении) ощущается запах дыма (гар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Обязанности оп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1. Следить за поступающей с лифтов на диспетчерский пульт информацией и своевременно передавать полученную информацию о неисправностях электромеханикам по лиф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2. Вести учет поступающих заявок о неисправности лифтов в специаль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3. Включать двустороннюю переговорную связь и давать необходимые разъяснения пассажиру при поступлении от него сигнала с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4. Следить за исправностью диспетчерского пульта и двусторонней переговорной связ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5. Своевременно вызывать обслуживающий персонал при выходе из строя оборудования диспетчерского пуль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6. Вести учет выдачи ключей от машинных и блочных помещений обслуживающему персонал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7. Содержать в чистоте служебные помещ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8. Оператору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влять адресные ключи на пульте в нейтральном положении после расшифровки сиг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ходить с рабочего места, кроме предусмотренных перерывов. При этом должна быть предусмотрена замена оператора на время его отсутств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ть в помещение оператора посторонних лиц и оставлять эти помещения незапертыми на замо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хранить посторонние предметы в помещении оп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Общие обязанности лифтера, оп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1. При обнаружении во время осмотра и в течение смены неисправностей, перечисленных в разделе 4, выключить лифт и сообщить о них электромеханику, вывесить плакат «Лифт не работает» на основно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адочном этаже, сделать необходимую запись в журнале ежесменных осмотров лиф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2. При остановке кабины лифта между этажами и невозможности пуска его пассажиром из кабины предупредить находящихся в ней людей, чтобы они не предпринимали никаких мер к самостоятельному выходу из кабины, отключить вводное устройство лифта и сообщить электромеханику о неисправ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ифтеру больничного и грузового лифтов с внутренним управлением в этом случае необходимо вызвать электромеханика или аварийную службу и не пытаться самостоятельно выйти из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ассажиров из кабины лифта должны освобождать в соответствии с порядком, изложенным в разделе 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3. При аварии или несчастном случае надо выключить лифт, сообщить о происшествии администрации — владельцу лифта, электромеханику или в аварийную службу, и принять меры к сохранению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4. По окончании работы лифтер, оператор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ать ключи от машинного (блочного) и служебного помещений следующей смене, сделать необходимые записи в журнале. В случае невыхода смены уведомить владельца лифта и действовать по его указан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дносменной работе поставить кабину лифта на основной посадочной (погрузочной) площадке, запереть на замок распашную дверь шахты, выключить лифт, сделать необходимые записи в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4. Неисправности, при которых лифт должен быть остановлен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Груженая кабина приходит в движение с открытой дверью шахты или кабины или порожняя — с открытой дверью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Двери кабины с автоматическим приводом открываются при движении или между этаж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При нажатии на кнопку вызова груженая кабина приходит в движение, а порожняя — н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Кабина приходит в движение самостоятель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При нажатии на кнопки приказов двери с автоматическим приводом не закрываются или по выполнении приказа — не открыва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Кабина вместо движения вверх движется вниз или наобор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Точность автоматической остановки кабины превышает нормативную величину (знач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Кабина не останавливается на посадочной (погрузочной) площадке, на которую она вызвана или направлена по приказ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Дверь шахты можно открыть при отсутствии кабины на посадочной (погрузочной) площадке без применения специального ключа (приспособле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0. При нажатии на кнопку «Стоп» кабина не останавлив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1. На лифтах, подключенных к диспетчерскому пульту, не работает двусторонняя переговорная связь или не поступают сигналы с лифта на пульт оператора. Не действует сигнализация из кабины и вызова обслуживающего персонала (для грузовых и больничных лифт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2. При работе лифта появляются посторонний шум, резкие толчки, ощущается запах гар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3. Не освещены кабина или площадки перед дверям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4. Повреждено ограждение кабины ил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5. Разбито стекло смотрового окна в дверях шахты или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6. Отсутствуют или разбиты толкатели кнопочных элементов вызывных или приказных аппаратов, и имеется доступ к оголенным токоведущим частям электро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4.17. Металлоконструкции шахты или корпуса электроаппаратов находятся под напряжением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5. Эвакуация пассажиров из кабины лифта 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вакуация пассажиров из кабины лифта осуществляется двумя лифтерами. Допускается в качестве второго лица использовать электромеханика по лифтам или оператора диспетчерского пун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Перед эвакуацией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бедиться, что все двери шахты закрыты и запер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весить предупредительный плакат «Лифт не работает» на основном посадочном этаже (площадк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местонахождение кабины в шахте, число и состав пассажиров, их самочувствие. Сообщить пассажирам, какие будут приняты меры по их эвакуации и что освещение в кабине уменьшится или будет временно отключено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упредить пассажиров, что им запрещается прикасаться к расположенным в кабине аппаратам управления, открывать створки двери кабины, принимать меры по самостоятельному выходу из кабины лифта и находиться вблизи дверного проем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бедиться из машинного помещения в отсутствии слабины тяговых канатов со стороны кабины. При наличии слабины тяговых канатов лифтеры должны немедленно уведомить об этом электромеханика по лифтам и к эвакуации пассажиров не приступа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лючить в машинном помещении вводное устройство и вывесить плакат «Не включать — работают люди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градить инвентарными щитами вращающиеся части оборудования лифтов (при размещении в машинном помещении нескольких лифтов) или отключить все лифты до окончания эвакуации пассажи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Эвакуация пассажиров из кабины пассажирского лифта с распашными двер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вакуации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штурвал на червячный вал редуктора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тормозить лебедку и вращением штурвала переместить кабину до ближайшей посадочной площадки. Перемещать кабину прерывисто на расстояние по 300-400 м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кабину в пределах точной остановки, при этом механическая отводка кабины должна отпереть замок двери шах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тормозить лебедку и снять штурвал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рыть дверь машинного помещения на замок и ключ оставить себ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рыть двери шахты и кабины, убедиться, что возможна безопасная эвакуация пассажиров из кабины, и осуществить е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 xml:space="preserve">Примечание. </w:t>
      </w:r>
      <w:r>
        <w:rPr>
          <w:sz w:val="20"/>
        </w:rPr>
        <w:t>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вакуировать пассажиров из кабины, уровень пола которой находится выше уровня пола посадочной площад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нять при перемещении кабины гаечные ключи, рукоятки, нештатные рычаги и д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Эвакуация пассажиров из кабины лифта с автоматическим приводом двер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вакуации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штурвал на червячный вал редуктора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тормозить лебедку и вращением штурвала переместить кабину до уровня ближайшей посадочной площадки, имеющей устройство для отпирания автоматического замка двери шахты специальным ключом. Кабину перемещать прерывисто на расстояние по 300-400 м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кабину лифта ниже уровня посадочной площадки на 200-300 мм, при этом ролик замка двери шахты не должен входить в механическую отводку двери каб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тормозить лебедку и снять штурвал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переть специальным ключом автоматический замок двери шахты, открыть створки и зафиксировать их специальной рейкой (фиксирующим устройством) в открытом полож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рыть вручную створки двери кабины и зафиксировать их в открытом полож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бедиться, что возможна безопасная эвакуация пассажиров из кабины, и осуществить е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рыть двери кабины 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 xml:space="preserve">Примечание. </w:t>
      </w:r>
      <w:r>
        <w:rPr>
          <w:sz w:val="20"/>
        </w:rPr>
        <w:t>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рывать створки двери кабины вращением вручную шкива или ремня привода двер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вакуировать пассажиров из кабины, уровень пола которой находится выше уровня пола посадочной площад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 На пассажирских лифтах грузоподъемностью 500 кг и выше эвакуацию пассажиров из кабины лифта должен выполнять электромеханик с привлечением второго лица (лифтера, оператор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ифтер по обслуживанию лифтов и оператор диспетчерского пункта, виновные в нарушении своих производственных инструкций, несут ответственность за допущенные нарушения согласно действующему законодательств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152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7:00Z</dcterms:created>
  <dc:creator>CNTI</dc:creator>
  <dc:description/>
  <cp:keywords/>
  <dc:language>en-US</dc:language>
  <cp:lastModifiedBy>Елена Кочетова</cp:lastModifiedBy>
  <dcterms:modified xsi:type="dcterms:W3CDTF">2006-11-13T14:47:00Z</dcterms:modified>
  <cp:revision>2</cp:revision>
  <dc:subject/>
  <dc:title>Утверждена постановлением </dc:title>
</cp:coreProperties>
</file>